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лимпиада по шахматам (для детей 5-6 ле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40"/>
        </w:rPr>
        <w:t>ТЫ ПРИЕЗЖАЕШЬ В ВОЛШЕБНУЮ ШАХМАТНУЮ СТРАНУ И ВИДИШЬ ШАХМАТНУЮ ДОС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512234468"/>
      <w:bookmarkEnd w:id="0"/>
      <w:r>
        <w:rPr/>
        <w:object w:dxaOrig="4433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7pt;height:222.95pt" filled="f" o:ole="">
            <v:imagedata r:id="rId3" o:title=""/>
          </v:shape>
          <o:OLEObject Type="Embed" ProgID="" ShapeID="ole_rId2" DrawAspect="Content" ObjectID="_40215168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1. Сколько белых полей в одной вертикали шахматной доски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433" w:dyaOrig="44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7pt;height:222.95pt" filled="f" o:ole="">
            <v:imagedata r:id="rId5" o:title=""/>
          </v:shape>
          <o:OLEObject Type="Embed" ProgID="" ShapeID="ole_rId4" DrawAspect="Content" ObjectID="_1156546083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2. Сколько чёрных полей в любой белой диагонали шахматной доски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433" w:dyaOrig="44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7pt;height:222.95pt" filled="f" o:ole="">
            <v:imagedata r:id="rId7" o:title=""/>
          </v:shape>
          <o:OLEObject Type="Embed" ProgID="" ShapeID="ole_rId6" DrawAspect="Content" ObjectID="_12229110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3. Через сколько чёрных полей в центре шахматной доски проходит большая чёрная диагональ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4. На шахматной доске расставлено начальное положение. Сколько чёрных пешек расположено на одной вертикали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5. На шахматной доске расставлено начальное положение. Сколько белых пешек расположено на второй горизонтали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6. Напади белым ферзём за один ход на чёрную ладью таким образом, чтобы ферзь не оказался под ударом. Верный ход укажи стрелкой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7. Побей белым ферзём незащищённую чёрную фигуру. Верный ход укажи стрелкой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8. Побей белым конём незащищённую чёрную фигуру или пешку. Верный ход укажи стрелкой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9. Закрась ручкой или карандашом такие чёрные фигуры, чтобы в позиции на диаграмме был мат белому коро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10. Сколько ходов потребуется белому слону, чтобы добраться до верхнего белого углового поля? Ходит только белый слон, но чёрные фигуры могут побить его, если белый слон встанет под удар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7:00Z</dcterms:created>
  <dc:creator>suhin</dc:creator>
  <dc:description/>
  <dc:language>en-US</dc:language>
  <cp:lastModifiedBy>suhin</cp:lastModifiedBy>
  <dcterms:modified xsi:type="dcterms:W3CDTF">2015-12-23T13:32:00Z</dcterms:modified>
  <cp:revision>4</cp:revision>
  <dc:subject/>
  <dc:title>Олимпиада по шахматам (для детей 5-6 лет)</dc:title>
</cp:coreProperties>
</file>