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лимпиада по шахматам (для детей 7-8 ле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40"/>
        </w:rPr>
        <w:t>ТЫ ПОПАДАЕШЬ В ВОЛШЕБНУЮ ШАХМАТНУЮ СТРАНУ И ВИДИШЬ ШАХМАТНУЮ ДОС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4433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7pt;height:222.95pt" filled="f" o:ole="">
            <v:imagedata r:id="rId3" o:title=""/>
          </v:shape>
          <o:OLEObject Type="Embed" ProgID="" ShapeID="ole_rId2" DrawAspect="Content" ObjectID="_21380162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1. Сколько всего диагоналей на шахматной доске? Ответ запиши цифрой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2. Добрый волшебник даёт тебе в руки белого ферзя. Догадайся, на каком поле его нужно поставить, чтобы он защитил все 3 белые пешки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Ответ запиши с помощью шахматной нотации в квадрате, нарисованном ниж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Ф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3. В Волшебном шахматном зале ты видишь огромную шахматную доску с пятью чёрными ферзями, расположенными вот так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Догадайся, на какое поле тебе нужно встать, чтобы чёрные ферзи тебя не заметили (не могли побить за один ход). Ответ запиши с помощью шахматной нотации в квадрат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4. Ты играешь против очень сильного шахматиста Игрока-Невидимки чёрными, и у вас создалось вот такое положение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Сейчас ход белых, и Игрок-Невидимка милостиво разрешает тебе сделать за него любой ход. Найди за белых самый неудачный ход. Запиши этот ход с помощью краткой шахматной нотации в прямоугольник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</w:tblGrid>
      <w:tr>
        <w:trPr>
          <w:trHeight w:val="1134" w:hRule="atLeast"/>
        </w:trPr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5. Тебе удалось, играя белыми, объявить Игроку-Невидимке мат. И вдруг все чёрные фигуры побелели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Закрась ручкой или карандашом такие чёрные фигуры, чтобы в позиции на этой диаграмме был мат чёрному королю.</w:t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6. Ты играешь белыми против Игрока-Невидимки, и тебе нужно поставить ему мат в один ход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Этот ход запиши с помощью шахматной нотации в прямоугольнике, нарисованном ниже. Значок мата (Х) там уже запис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</w:tblGrid>
      <w:tr>
        <w:trPr>
          <w:trHeight w:val="1134" w:hRule="atLeast"/>
        </w:trPr>
        <w:tc>
          <w:tcPr>
            <w:tcW w:w="2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___________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7. Ты играешь белыми против Игрока-Невидимки, и на первый взгляд кажется, что дела твои плох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19400" cy="283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Ход белых. Найти красивый путь к победе, и первый ход решения запиши в прямоугольник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>
          <w:trHeight w:val="1134" w:hRule="atLeast"/>
        </w:trPr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.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8. Тебе посчастливилось, играя белыми, объявить Игроку-Невидимке мат. Но тут чёрный король вдруг исчез с доски. На каком поле он стоял?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Это поле запиши с помощью шахматной нотации в квадрате, нарисованном ниж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 xml:space="preserve">9. Ты играешь белыми против Игрока-Невидимки, и тебе нужно поставить ему мат в два хода.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40"/>
        </w:rPr>
        <w:t>Первый ход решения запиши с помощью краткой шахматной нотации в прямоугольнике, нарисованном ниж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</w:tblGrid>
      <w:tr>
        <w:trPr>
          <w:trHeight w:val="1134" w:hRule="atLeast"/>
        </w:trPr>
        <w:tc>
          <w:tcPr>
            <w:tcW w:w="2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________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83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40"/>
        </w:rPr>
      </w:pPr>
      <w:r>
        <w:rPr>
          <w:b/>
          <w:sz w:val="40"/>
        </w:rPr>
        <w:t>10. Зачеркни (убери из начального положения) три такие пешки, чтобы белые могли поставить мат в один ход. Матующий ход запиши в прямоугольнике, нарисованном ниже. Значок мата (Х) там уже записан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2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</w:tblGrid>
      <w:tr>
        <w:trPr>
          <w:trHeight w:val="1134" w:hRule="atLeast"/>
        </w:trPr>
        <w:tc>
          <w:tcPr>
            <w:tcW w:w="20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_________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34:00Z</dcterms:created>
  <dc:creator>suhin</dc:creator>
  <dc:description/>
  <dc:language>en-US</dc:language>
  <cp:lastModifiedBy>suhin</cp:lastModifiedBy>
  <dcterms:modified xsi:type="dcterms:W3CDTF">2015-12-23T13:40:00Z</dcterms:modified>
  <cp:revision>2</cp:revision>
  <dc:subject/>
  <dc:title>Олимпиада по шахматам (для детей 7-8 лет)</dc:title>
</cp:coreProperties>
</file>