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лимпиада по шахматам (для детей 9-10 лет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40"/>
        </w:rPr>
        <w:t>ТЫ ПОПАДАЕШЬ В ВОЛШЕБНУЮ ШАХМАТНУЮ СТРАНУ И НАЧИНАЕШЬ ИГРАТЬ С ОЧЕНЬ СИЛЬНЫМ ШАХМАТИСТОМ – ИГРОКОМ-НЕВИДИМК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1. Тебе удалось, играя чёрными, объявить Игроку-Невидимке мат. Но тут белый король вдруг исчез с доски. На каком поле он стоял?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Это поле запиши с помощью шахматной нотации в квадрате, нарисованном ниж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2. Тебе удалось, играя белыми, объявить Игроку-Невидимке мат. Как вдруг все чёрные фигуры побелели.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Закрась ручкой или карандашом такие чёрные фигуры, чтобы в этой позиции был мат чёрному королю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3. Ты играешь чёрными против Игрока-Невидимки, и тебе нужно поставить ему мат в два хода.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Первый ход решения запиши с помощью краткой шахматной нотации в прямоугольнике, нарисованном ниж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</w:tblGrid>
      <w:tr>
        <w:trPr>
          <w:trHeight w:val="1134" w:hRule="atLeast"/>
        </w:trPr>
        <w:tc>
          <w:tcPr>
            <w:tcW w:w="18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…_______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4. Игроку-Невидимке надоело проигрывать, и он придумал для тебя вот такую хитрую задачу: Белые начинают и объявляют чёрному королю мат в один ход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Этот ход запиши с помощью полной шахматной нотации в прямоугольнике, нарисованном ниже. Значок мата (Х) там уже запис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</w:tblGrid>
      <w:tr>
        <w:trPr>
          <w:trHeight w:val="1134" w:hRule="atLeast"/>
        </w:trPr>
        <w:tc>
          <w:tcPr>
            <w:tcW w:w="19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_________Х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5. Ты играешь белыми против Игрока-Невидимки, и тебе нужно поставить ему мат в два хода.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Первый ход решения запиши с помощью краткой шахматной нотации в прямоугольнике, нарисованном ниж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</w:tblGrid>
      <w:tr>
        <w:trPr>
          <w:trHeight w:val="1134" w:hRule="atLeast"/>
        </w:trPr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__________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6. Ты играешь белыми против Игрока-Невидимки, и тебе нужно поставить ему мат в два хода.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Первый ход решения запиши с помощью краткой шахматной нотации в прямоугольнике, нарисованном ниж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</w:tblGrid>
      <w:tr>
        <w:trPr>
          <w:trHeight w:val="1134" w:hRule="atLeast"/>
        </w:trPr>
        <w:tc>
          <w:tcPr>
            <w:tcW w:w="2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7. Ты играешь белыми против Игрока-Невидимки, и ты можешь поставить ему мат в два хода.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Первый ход решения запиши с помощью краткой шахматной нотации в прямоугольнике, нарисованном ниж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</w:tblGrid>
      <w:tr>
        <w:trPr>
          <w:trHeight w:val="1134" w:hRule="atLeast"/>
        </w:trPr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8. Ты играешь белыми против Игрока-Невидимки, и тебе нужно найди лучший ход – тот, который поможет тебе победить в позиции на диаграмме.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Ответ запиши с помощью краткой шахматной нотации в квадрате, нарисованном ниж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____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9. Игроку-Невидимке опять надоело проигрывать, и он придумал для тебя новую хитрую задачу: Белые начинают и объявляют чёрному королю мат в один х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Этот ход запиши с помощью полной шахматной нотации в прямоугольнике, нарисованном ниже. Значок мата (Х) там уже запис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</w:tblGrid>
      <w:tr>
        <w:trPr>
          <w:trHeight w:val="1134" w:hRule="atLeast"/>
        </w:trPr>
        <w:tc>
          <w:tcPr>
            <w:tcW w:w="3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.______________Х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10. Игрок-Невидимка придумал для тебя самую трудную задач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В положении на диаграмме чёрный король заколдован и не может двигаться. Сделай белыми подряд 4 хода и поставь четвёртым ходом мат. При этом белые не имеют права объявлять чёрному королю шах на первых трёх ходах! Все 4 хода белых запиши с помощью краткой шахматной нотации в прямоугольнике, нарисованном ниж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sz w:val="40"/>
        </w:rPr>
      </w:pPr>
      <w:r>
        <w:rPr>
          <w:sz w:val="40"/>
        </w:rPr>
        <w:t xml:space="preserve">1.               2.                3.                4.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41:00Z</dcterms:created>
  <dc:creator>suhin</dc:creator>
  <dc:description/>
  <dc:language>en-US</dc:language>
  <cp:lastModifiedBy>suhin</cp:lastModifiedBy>
  <dcterms:modified xsi:type="dcterms:W3CDTF">2015-12-23T13:44:00Z</dcterms:modified>
  <cp:revision>3</cp:revision>
  <dc:subject/>
  <dc:title>Олимпиада по шахматам (для детей 9-10 лет)</dc:title>
</cp:coreProperties>
</file>